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My</w:t>
      </w:r>
      <w:r>
        <w:rPr>
          <w:sz w:val="28"/>
        </w:rPr>
        <w:t xml:space="preserve"> favorite things to do in the fall.                   Here are the three favorite things to do in the fall.I like to play and watch football, I like to celebrate Halloween, And I like jumping in leaf piles. That is why fall is one of the greatest seasons ever! In fall football is one of the things I like to do. I like watching my favorite team the Chicago Bears on T.V . I also like to play football too in my front yard with my dad. Football is one of the best things in the fall!.Anonther thing I like to do in the fall is to celebrate Halloween is a holiday that you get to get candy it is called tricker treating. You also get to decorate your house with Halloween decorations. The fun part about Halloween is that you get to wear a costume you get to pick any costume that you want. Halloween is the best holiday ever!.The last thing I like to do in the fall is jumping in leaf piles. First you get a rake then you pile up the leaves then you take a running start then you jump! Into the leaf pile .And those are the three things that I like to do in the fa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2T14:55:00Z</dcterms:created>
  <dc:creator>NSSD112</dc:creator>
  <dc:description/>
  <cp:keywords/>
  <dc:language>en-US</dc:language>
  <cp:lastModifiedBy>NSSD112</cp:lastModifiedBy>
  <dcterms:modified xsi:type="dcterms:W3CDTF">2008-10-02T15:42:00Z</dcterms:modified>
  <cp:revision>3</cp:revision>
  <dc:subject/>
  <dc:title/>
</cp:coreProperties>
</file>